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Popis problematických aglomerací</w:t>
      </w:r>
    </w:p>
    <w:p>
      <w:pPr>
        <w:pStyle w:val="Heading2"/>
        <w:rPr/>
      </w:pPr>
      <w:r>
        <w:rPr/>
        <w:t>Hradec Králové a Nový Bydžov</w:t>
      </w:r>
    </w:p>
    <w:p>
      <w:pPr>
        <w:pStyle w:val="NormlnDoblokumezeraza"/>
        <w:rPr/>
      </w:pPr>
      <w:r>
        <w:rPr/>
        <w:t xml:space="preserve">Vodohospodářskou infrastrukturu v aglomeracích Hradec Králové a Nový Bydžov vlastní Vodovody a kanalizace Hradec Králové, a.s. (dále </w:t>
      </w:r>
      <w:r>
        <w:rPr>
          <w:rStyle w:val="ZnakKurzvatun"/>
        </w:rPr>
        <w:t>VaK HK, a.s.</w:t>
      </w:r>
      <w:r>
        <w:rPr/>
        <w:t>), 93,2% akcií na jméno drží 103 měst a obcí Královéhradeckého kraje. Jedná se o města a obce, která jsou připojena na východočeskou vodárenskou soustavu a související kanalizační systémy, případně se na tuto infrastrukturu mají v budoucnu připojit.</w:t>
      </w:r>
    </w:p>
    <w:p>
      <w:pPr>
        <w:pStyle w:val="NormlnDoblokumezeraza"/>
        <w:rPr/>
      </w:pPr>
      <w:r>
        <w:rPr/>
        <w:t>Provozovatelem této vodohospodářské infrastruktury je společnost Královéhradecká provozní, a.s. Smlouva o nájmu a provozování je účinná od 30.9.2005. Délka smluvního vztahu je stanovena na dobu určitou v délce trvání 30 let, tedy do 29.9.2035.</w:t>
      </w:r>
    </w:p>
    <w:p>
      <w:pPr>
        <w:pStyle w:val="NormlnDoblokumezeraza"/>
        <w:rPr/>
      </w:pPr>
      <w:r>
        <w:rPr/>
        <w:t>S ohledem na dobu trvání smlouvy o nájmu a provozování investor nesplňuje podmínky pro přiznání finanční podpory z OPŽP na relevantní projekty. Ze strany vlastníka ani provozovatele není vůle ke zkrácení provozní smlouvy na dobu akceptovatelnou pro OPŽ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ymezení relevantních projektů:</w:t>
      </w:r>
    </w:p>
    <w:p>
      <w:pPr>
        <w:pStyle w:val="NormlnDoblokumezeraza"/>
        <w:rPr/>
      </w:pPr>
      <w:r>
        <w:rPr/>
        <w:t>VaK HK, a.s. připravil projekt rekonstrukce ČOV Hradec Králové. ČOV Hradec Králové v současné době nesplňuje požadavky legislativy na množství dusíku ve vypouštěných odpadních vodách, celkové investiční náklady na rekonstrukci ČOV představují 125 mil. Kč.</w:t>
      </w:r>
    </w:p>
    <w:p>
      <w:pPr>
        <w:pStyle w:val="NormlnDoblokumezeraza"/>
        <w:rPr/>
      </w:pPr>
      <w:r>
        <w:rPr/>
        <w:t>Dalším relevantním projektem je zásadní rekonstrukce ČOV a dostavba kanalizace v Novém Bydžově.</w:t>
      </w:r>
    </w:p>
    <w:p>
      <w:pPr>
        <w:pStyle w:val="NormlnDoblokumezeraza"/>
        <w:rPr/>
      </w:pPr>
      <w:r>
        <w:rPr/>
        <w:t>Po ukončení provozu mlékárny a koželužny se zcela změnily technologické podmínky provozu této ČOV, která jen z menší části sloužila pro čištění městských odpadních vod. Protože byla nutná rekonstrukce řešící úpravu technologie, která by při snížení kapacity z 50 000 EO na 9200 EO zajistila čištění odpadních vod v souladu s českou legislativou, rozhodl se VaK HK, a.s. koupit tuto čistírnu a připravit projekt rekonstrukce. Celkové investiční náklady na rekonstrukci ČOV představují 43 mil. Kč.</w:t>
      </w:r>
    </w:p>
    <w:p>
      <w:pPr>
        <w:pStyle w:val="NormlnDoblokumezeraza"/>
        <w:rPr/>
      </w:pPr>
      <w:r>
        <w:rPr/>
        <w:t>Dostavba kanalizací v aglomeraci představuje výstavbu kanalizace v obci Sloupno (460 EO). Projektovaná kanalizace bude převedena do poslední šachty městské kanalizace v Novém Bydžově. Do této šachty ústí i samostatný výtlak ze Skřivan. Celkové investiční náklady na uvedenou dostavbu kanalizace v obci Sloupno představují cca 28 mil. Kč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Kladno a Mělník</w:t>
      </w:r>
    </w:p>
    <w:p>
      <w:pPr>
        <w:pStyle w:val="NormlnDoblokumezeraza"/>
        <w:rPr/>
      </w:pPr>
      <w:r>
        <w:rPr/>
        <w:t xml:space="preserve">Převážnou část vodohospodářské infrastruktury v aglomeraci Kladno a Mělník vlastní Vodárny Kladno-Mělník, a.s. (dále jen </w:t>
      </w:r>
      <w:r>
        <w:rPr>
          <w:rStyle w:val="ZnakKurzvatun"/>
        </w:rPr>
        <w:t>VKM a.s.</w:t>
      </w:r>
      <w:r>
        <w:rPr/>
        <w:t xml:space="preserve">), v případě ČOV Mělník její dceřiná společnost. Ve VKM, a.s. drží 90,4% akcií na jméno 186 měst a obcí středočeského regionu a Svazek obcí Lánsko. </w:t>
      </w:r>
    </w:p>
    <w:p>
      <w:pPr>
        <w:pStyle w:val="NormlnDoblokumezeraza"/>
        <w:rPr/>
      </w:pPr>
      <w:r>
        <w:rPr/>
        <w:t xml:space="preserve">Na základě smlouvy o nájmu a provozování účinné od 16.9.2004 je provozovatelem této vodohospodářské infrastruktury společnost Středočeské vodárny, a.s. Délka smluvního vztahu je stanovena na dobu určitou do 31.12.2024. </w:t>
      </w:r>
    </w:p>
    <w:p>
      <w:pPr>
        <w:pStyle w:val="NormlnDoblokumezeraza"/>
        <w:rPr/>
      </w:pPr>
      <w:r>
        <w:rPr/>
        <w:t>S ohledem na dobu trvání smlouvy o nájmu a provozování investoři nesplňují podmínky pro přiznání finanční podpory z OPŽP na projekty v těchto lokalitách. Provozovatel nemá v úmyslu zkrátit provozní smlouvu na dobu akceptovatelnou pro OPŽ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ymezení relevantních projektů:</w:t>
      </w:r>
    </w:p>
    <w:p>
      <w:pPr>
        <w:pStyle w:val="NormlnDoblokumezeraza"/>
        <w:rPr/>
      </w:pPr>
      <w:r>
        <w:rPr/>
        <w:t>VKM, a.s. připravila projekt „</w:t>
      </w:r>
      <w:r>
        <w:rPr>
          <w:rStyle w:val="ZnakKurzva"/>
        </w:rPr>
        <w:t>Intenzifikace ČOV Kladno – Vrapíce</w:t>
      </w:r>
      <w:r>
        <w:rPr/>
        <w:t>“, který v současné době nesplňuje požadavky právních předpisů na jakost vypouštěných odpadních vod a předložily v rámci 3. výzvy žádost o podporu projektu z OPŽP. Předmětem projektu je úprava hrubého předčištění, výstavba nových sedimentačních nádrží, výstavba 3 nových biologických linek (aktivace s nitrifikací a denitrifikací), zřízení dešťových nádrží, modernizace kalového hospodářství, doplnění chemického srážení fosforu a úprava souvisejících objektů a zařízení. Intenzifikace ČOV Kladno – Vrapíce představuje provedení opatření na existující centrální městské ČOV o celkových nákladech cca 283 mil. Kč. Kapacita intenzifikované ČOV bude 80 000 EO a bude na ni nově přivedeno znečištění od 9 453 EO.</w:t>
      </w:r>
    </w:p>
    <w:p>
      <w:pPr>
        <w:pStyle w:val="NormlnDoblokumezeraza"/>
        <w:rPr/>
      </w:pPr>
      <w:r>
        <w:rPr/>
        <w:t>VKM a.s. připravuje projekt „</w:t>
      </w:r>
      <w:r>
        <w:rPr>
          <w:rStyle w:val="ZnakKurzva"/>
        </w:rPr>
        <w:t>Rekonstrukce ČOV Mělník</w:t>
      </w:r>
      <w:r>
        <w:rPr/>
        <w:t>“ , která v současné době nesplňuje požadavky právních předpisů na jakost vypouštěných odpadních vod. V současné době probíhá revize navrženého technického řešení a lze předpokládat, že projekt bude připraven k podání žádosti o podporu na základě následující výzvy OPŽP. Celkové investiční náklady jsou cca 51 mil. Kč.</w:t>
      </w:r>
    </w:p>
    <w:p>
      <w:pPr>
        <w:pStyle w:val="NormlnDoblokumezeraza"/>
        <w:rPr/>
      </w:pPr>
      <w:r>
        <w:rPr/>
        <w:t>Město Mělník má připraven projekt „</w:t>
      </w:r>
      <w:r>
        <w:rPr>
          <w:rStyle w:val="ZnakKurzva"/>
        </w:rPr>
        <w:t>Mělník – dostavba kanalizace, 2. stavba</w:t>
      </w:r>
      <w:r>
        <w:rPr/>
        <w:t xml:space="preserve">“ a předložilo v rámci 3. výzvy žádost o podporu projektu z OPŽP. Dostavba kanalizace v aglomeraci v celkové délce 22,3 km představuje výstavbu kanalizačních řadů, které budou napojeny na stávající kanalizační síť města. Předmětem projektu je dostavba kanalizačních sběračů v okrajových částech města Mělník, jedná se o lokality Chloumek, Neuberk, Blata, Vehlovice, Mlazice, Cukrovarská, ulice Úzká a ul. Říční. Nově vybudovaná kanalizace bude napojena na stávající kanalizační síť a bude ve vlastnictví města. Nově vybudovanou kanalizací bude odváděno znečištění od 1 889 obyvatel. Celkové investiční náklady na uvedenou dostavbu jsou cca 365 mil Kč. </w:t>
      </w:r>
      <w:r>
        <w:br w:type="page"/>
      </w:r>
    </w:p>
    <w:p>
      <w:pPr>
        <w:pStyle w:val="Heading2"/>
        <w:rPr/>
      </w:pPr>
      <w:r>
        <w:rPr/>
        <w:t>Ostrava</w:t>
      </w:r>
    </w:p>
    <w:p>
      <w:pPr>
        <w:pStyle w:val="NormlnDoblokumezeraza"/>
        <w:rPr/>
      </w:pPr>
      <w:r>
        <w:rPr/>
        <w:t xml:space="preserve">Vlastníkem vodohospodářské infrastruktury v těchto aglomeracích je město Ostrava a provozovatelem na základě smlouvy o nájmu a provozu vodovodů a kanalizací Ostravské vodárny a kanalizace, a.s. (dále jen </w:t>
      </w:r>
      <w:r>
        <w:rPr>
          <w:rStyle w:val="ZnakKurzvatun"/>
        </w:rPr>
        <w:t>OVAK, a.s.</w:t>
      </w:r>
      <w:r>
        <w:rPr/>
        <w:t>). Majoritní podíl akcií v této provozní společnosti drží společnost SUEZ Environment S.A. – Ondeo. Dalším významným akcionářem převyšujícím blokační minimum je město Ostrava.</w:t>
      </w:r>
    </w:p>
    <w:p>
      <w:pPr>
        <w:pStyle w:val="NormlnDoblokumezeraza"/>
        <w:rPr/>
      </w:pPr>
      <w:r>
        <w:rPr/>
        <w:t>Délka smluvního vztahu je stanovena na dobu určitou do roku 2025. S ohledem na dobu trvání smlouvy o nájmu a provozování investor nesplňuje podmínky pro přiznání finanční podpory z OPŽP na relevantní projekty. OVAK, a.s. v současné době nemá v úmyslu zkrátit provozní smlouvu na dobu akceptovatelnou pro OPŽ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ymezení relevantních projektů:</w:t>
      </w:r>
    </w:p>
    <w:p>
      <w:pPr>
        <w:pStyle w:val="NormlnDoblokumezeraza"/>
        <w:rPr/>
      </w:pPr>
      <w:r>
        <w:rPr/>
        <w:t>Investor, město Ostrava, připravil ke zlepšení podmínek ochrany vod projekt: „</w:t>
      </w:r>
      <w:r>
        <w:rPr>
          <w:rStyle w:val="ZnakKurzva"/>
        </w:rPr>
        <w:t>Dostavba plošné kanalizace Ostrava a rekonstrukce ÚČOV Ostrava</w:t>
      </w:r>
      <w:r>
        <w:rPr/>
        <w:t xml:space="preserve">“. Ke splnění požadavků Směrnice je zapotřebí rekonstrukce ÚČOV. Celkové investiční náklady této akce jsou 472 mil. Kč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rý Plzenec</w:t>
      </w:r>
    </w:p>
    <w:p>
      <w:pPr>
        <w:pStyle w:val="NormlnDoblokumezeraza"/>
        <w:rPr/>
      </w:pPr>
      <w:r>
        <w:rPr/>
        <w:t>Vodohospodářskou infrastrukturu v aglomeraci Starý Plzenec vlastní město Starý Plzenec. Provozovatelem této vodohospodářské infrastruktury je společnost Vodárna Plzeň , a.s., a to na základě smlouvy o nájmu a provozování. Délka smluvního vztahu je stanovena na dobu určitou v délce trvání do roku 2024.</w:t>
      </w:r>
    </w:p>
    <w:p>
      <w:pPr>
        <w:pStyle w:val="NormlnDoblokumezeraza"/>
        <w:rPr/>
      </w:pPr>
      <w:r>
        <w:rPr/>
        <w:t>S ohledem na dobu trvání smlouvy o nájmu a provozování  investor nesplňuje podmínky pro přiznání finanční podpory z OPŽP na vodohospodářské projekty. Provozovatel Vodárna Plzeň a.s. nemá v úmyslu zkrátit smlouvu na dobu akceptovatelnou pro OPŽ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ymezení relevantních projektů:</w:t>
      </w:r>
    </w:p>
    <w:p>
      <w:pPr>
        <w:pStyle w:val="NormlnDoblokumezeraza"/>
        <w:rPr/>
      </w:pPr>
      <w:r>
        <w:rPr/>
        <w:t>Ke splnění požadavků Směrnice, připravil investor ke zlepšení podmínek ochrany vod  projekty Rekonstrukce ČOV II. etapa a Dostavba kanalizačního systému v městských částech Malá Strana a Sedlec.</w:t>
      </w:r>
    </w:p>
    <w:p>
      <w:pPr>
        <w:pStyle w:val="NormlnDoblokumezeraza"/>
        <w:rPr/>
      </w:pPr>
      <w:r>
        <w:rPr/>
        <w:t>Předmětem projektu rekonstrukce ČOV II. etapa je snížení množství dusíku ve vypouštěných odpadních vodách. Celkové investiční náklady představují 50 mil. Kč.</w:t>
      </w:r>
    </w:p>
    <w:p>
      <w:pPr>
        <w:pStyle w:val="NormlnDoblokumezeraza"/>
        <w:rPr/>
      </w:pPr>
      <w:r>
        <w:rPr/>
        <w:t>Předmětem projektu dostavby kanalizačního systému je připojení cca 450 EO v městských částech Malá Strana a Sedlec. Celkové investiční náklady představují  100 mil. Kč.</w:t>
      </w:r>
    </w:p>
    <w:p>
      <w:pPr>
        <w:pStyle w:val="NormlnDoblokumezeraza"/>
        <w:rPr/>
      </w:pPr>
      <w:r>
        <w:rPr/>
        <w:t xml:space="preserve"> </w:t>
      </w:r>
      <w:r>
        <w:rPr/>
        <w:t xml:space="preserve">Vzhledem k podmínkám  přijatelnosti pro financování vodohospodářských projektů z OPŽP není reálné očekávat získání dotace z OPŽP na rekonstrukci ČOV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šší Brod</w:t>
      </w:r>
    </w:p>
    <w:p>
      <w:pPr>
        <w:pStyle w:val="NormlnDoblokumezeraza"/>
        <w:rPr/>
      </w:pPr>
      <w:r>
        <w:rPr/>
        <w:t>Vodohospodářskou infrastrukturu v aglomeraci Vyšší Brod vlastní město Vyšší Brod. Provozovatelem této vodohospodářské infrastruktury je společnost 1. JVS, a.s., a to na základě smlouvy uzavřené na dobu určitou do roku 2024.</w:t>
      </w:r>
    </w:p>
    <w:p>
      <w:pPr>
        <w:pStyle w:val="NormlnDoblokumezeraza"/>
        <w:rPr/>
      </w:pPr>
      <w:r>
        <w:rPr/>
        <w:t>S ohledem na dobu trvání provozní smlouvy o nájmu a provozování  investor nesplňuje podmínky pro přiznání finanční podpory z OPŽP na projekt v této lokalitě. Provozovatel nemá v úmyslu zkrátit provozní smlouvu na dobu akceptovatelnou pro OPŽ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ymezení relevantních projektů:</w:t>
      </w:r>
    </w:p>
    <w:p>
      <w:pPr>
        <w:pStyle w:val="NormlnDoblokumezeraza"/>
        <w:rPr/>
      </w:pPr>
      <w:r>
        <w:rPr/>
        <w:t>V aglomeraci Vyšší Brod byla rekonstruována ČOV a je připravován projekt na dostavbu kanalizace ve městě a místní části Těchoráz. Konkrétně  jsou připravovány tyto dílčí projekty:</w:t>
      </w:r>
    </w:p>
    <w:p>
      <w:pPr>
        <w:pStyle w:val="Normal"/>
        <w:rPr/>
      </w:pPr>
      <w:r>
        <w:rPr/>
        <w:t>Vyšší Brod – odkanalizování České ulice</w:t>
      </w:r>
    </w:p>
    <w:p>
      <w:pPr>
        <w:pStyle w:val="Normal"/>
        <w:rPr/>
      </w:pPr>
      <w:r>
        <w:rPr/>
        <w:t>Vyšší Brod – odkanalizování Poschoďové ulice</w:t>
      </w:r>
    </w:p>
    <w:p>
      <w:pPr>
        <w:pStyle w:val="Normal"/>
        <w:rPr/>
      </w:pPr>
      <w:r>
        <w:rPr/>
        <w:t>Vyšší Brod – odkanalizování Studánecké ulice</w:t>
      </w:r>
    </w:p>
    <w:p>
      <w:pPr>
        <w:pStyle w:val="Normal"/>
        <w:rPr/>
      </w:pPr>
      <w:r>
        <w:rPr/>
        <w:t>Vyšší Brod – odkanalizování Lidické ulice</w:t>
      </w:r>
    </w:p>
    <w:p>
      <w:pPr>
        <w:pStyle w:val="Normal"/>
        <w:rPr/>
      </w:pPr>
      <w:r>
        <w:rPr/>
        <w:t>Vyšší Brod – odkanalizování lokality Těchoráz.</w:t>
      </w:r>
    </w:p>
    <w:p>
      <w:pPr>
        <w:pStyle w:val="Normal"/>
        <w:rPr/>
      </w:pPr>
      <w:r>
        <w:rPr/>
      </w:r>
    </w:p>
    <w:p>
      <w:pPr>
        <w:pStyle w:val="NormlnDoblokumezeraza"/>
        <w:rPr/>
      </w:pPr>
      <w:r>
        <w:rPr/>
        <w:t>Jednotlivé dobudované stoky budou napojeny na stávající kanalizační síť, kterou budou odpadní vody odváděny na městskou ČOV. Celkově se předpokládá vybudování 2 552 m kanalizačních stok s celkovými investičními náklady cca 20 mil. Kč. Dobudovanou kanalizací bude na ČOV nově přiváděno znečištění od 364 E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hačovice, Prostějov, Slavičín, Tlumačov, Valašské Klobouky, Vizovice, Zlín</w:t>
      </w:r>
    </w:p>
    <w:p>
      <w:pPr>
        <w:pStyle w:val="NormlnDoblokumezeraza"/>
        <w:rPr/>
      </w:pPr>
      <w:r>
        <w:rPr/>
        <w:t xml:space="preserve">Vodohospodářskou infrastrukturu v aglomeracích Luhačovice, Slavičín, Tlumačov, Valašské Klobouky, Vizovice a Zlín vlastní Vodovody a kanalizace Zlín, a.s. (dále jen </w:t>
      </w:r>
      <w:r>
        <w:rPr>
          <w:rStyle w:val="ZnakKurzvatun"/>
        </w:rPr>
        <w:t>VaK Zlín, a.s.</w:t>
      </w:r>
      <w:r>
        <w:rPr/>
        <w:t xml:space="preserve">), jehož akcie na jméno drží města a obce Zlínského regionu. Jedná se o města a obce, která jsou připojena na regionální skupinové vodovody a související kanalizační systémy, případně se na tuto infrastrukturu mají v budoucnu připojit. Obdobně vlastníkem vodohospodářské infrastruktury v městě Prostějov jsou Vodovody a kanalizace Prostějov, a.s. (dále jen </w:t>
      </w:r>
      <w:r>
        <w:rPr>
          <w:rStyle w:val="ZnakKurzvatun"/>
        </w:rPr>
        <w:t>VaK Prostějov, a.s.</w:t>
      </w:r>
      <w:r>
        <w:rPr/>
        <w:t>).</w:t>
      </w:r>
    </w:p>
    <w:p>
      <w:pPr>
        <w:pStyle w:val="NormlnDoblokumezeraza"/>
        <w:rPr/>
      </w:pPr>
      <w:r>
        <w:rPr/>
        <w:t>Provozovatelem této vodohospodářské infrastruktury je společnost Moravská vodárenská, a.s., a to na základě smlouvy o nájmu a provozování na dobu určitou do roku 2034 s výjimkou Prostějova, kde je uzavřena smlouva do roku 2031.</w:t>
      </w:r>
    </w:p>
    <w:p>
      <w:pPr>
        <w:pStyle w:val="NormlnDoblokumezeraza"/>
        <w:rPr/>
      </w:pPr>
      <w:r>
        <w:rPr/>
        <w:t>S ohledem na dobu trvání smlouvy o nájmu a provozování investor nesplňuje podmínky pro přiznání finanční podpory z OPŽP na relevantní projekty. Provozovatel nemá v úmyslu zkrátit provozní smlouvu na dobu akceptovatelnou pro OPŽ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ymezení relevantních projektů:</w:t>
      </w:r>
    </w:p>
    <w:p>
      <w:pPr>
        <w:pStyle w:val="NormlnDoblokumezeraza"/>
        <w:rPr/>
      </w:pPr>
      <w:r>
        <w:rPr/>
        <w:t>Ke splnění požadavků Směrnice připravil investor v uvedených aglomeracích následující pro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nakPodtren"/>
        </w:rPr>
        <w:t>Aglomerace Luhačovice</w:t>
      </w:r>
    </w:p>
    <w:p>
      <w:pPr>
        <w:pStyle w:val="NormlnDoblokumezeraza"/>
        <w:rPr/>
      </w:pPr>
      <w:r>
        <w:rPr/>
        <w:t>Předmětem projektu je rekonstrukce stávající ČOV (16 000 EO), řešící zejména snížení koncentrací dusíku a fosforu. Celkové investiční náklady představují částku 40 mil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nakPodtren"/>
        </w:rPr>
        <w:t>Aglomerace Prostějov</w:t>
      </w:r>
    </w:p>
    <w:p>
      <w:pPr>
        <w:pStyle w:val="NormlnDoblokumezeraza"/>
        <w:rPr/>
      </w:pPr>
      <w:r>
        <w:rPr/>
        <w:t>Projekt rekonstrukce a intenzifikace ČOV řeší zejména snížení koncentrací dusíku a fosforu. Celkové investiční náklady akce jsou cca 45 mil. Kč. Vlastnická společnost Vodovody a kanalizace Prostějov, a.s. sdělila, že zahájí jednání s provozovatelem Moravská vodárenská, a.s. o podmínkách zkrácení provozní smlouvy. Ta ovšem v současné době neuvažuje sjednat dodatek provozní smlouvy. Výsledek jednání je tedy nejist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nakPodtren"/>
        </w:rPr>
        <w:t>Aglomerace Slavičín</w:t>
      </w:r>
    </w:p>
    <w:p>
      <w:pPr>
        <w:pStyle w:val="NormlnDoblokumezeraza"/>
        <w:rPr/>
      </w:pPr>
      <w:r>
        <w:rPr/>
        <w:t>Předmětem projektu je rekonstrukce stávající ČOV (10 000 EO), která je ve velmi špatném stavu a neplní požadavky nařízení vlády včetně požadavků na snížení koncentrace dusíku a fosforu. Celkové investiční náklady představují 35 mil. Kč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Style w:val="ZnakPodtren"/>
        </w:rPr>
        <w:t>Aglomerace Tlumačov</w:t>
      </w:r>
    </w:p>
    <w:p>
      <w:pPr>
        <w:pStyle w:val="NormlnDoblokumezeraza"/>
        <w:rPr/>
      </w:pPr>
      <w:r>
        <w:rPr/>
        <w:t>Investor připravuje projekt zajišťující výtlak odpadních vod na ČOV Otrokovice a dostavbu kanalizace v Tlumačově.</w:t>
      </w:r>
    </w:p>
    <w:p>
      <w:pPr>
        <w:pStyle w:val="NormlnDoblokumezeraza"/>
        <w:rPr/>
      </w:pPr>
      <w:r>
        <w:rPr/>
        <w:t xml:space="preserve">Vzhledem k tomu, že v obci není čistírna odpadních vod, ale má vybudovanou kanalizaci (větší část kanalizace je ve vlastnictví obce, menší část ve vlastnictví VaK Zlín, a.s.) je předmětem projektu, v souladu s PRVKUK, výstavba nového výtlaku do poslední šachty kanalizačního systému Otrokovic (tato šachta včetně kanalizace v Otrokovicích je ve vlastnictví VaK Zlín a.s., zatímco vlastníkem a provozovatelem ČOV Otrokovice je firma TOMA Otrokovice). </w:t>
      </w:r>
    </w:p>
    <w:p>
      <w:pPr>
        <w:pStyle w:val="NormlnDoblokumezeraza"/>
        <w:rPr/>
      </w:pPr>
      <w:r>
        <w:rPr/>
        <w:t>Spolu s touto investicí je nezbytné svést současné výústě do čerpací stanice na začátku výtlaku, aby bylo zajištěno čištění odpadních vod od dosud odkanalizovaných obyvatel. Současné vyústění kanalizací v Tlumačově je v ochranném pásmu vodních zdrojů využívaných pro zásobování obyvatel pitnou vodou. Celkové investiční náklady uvedených akcí jsou cca 77 mil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nakPodtren"/>
        </w:rPr>
        <w:t>Aglomerace Valašské Klobouky</w:t>
      </w:r>
    </w:p>
    <w:p>
      <w:pPr>
        <w:pStyle w:val="NormlnDoblokumezeraza"/>
        <w:rPr/>
      </w:pPr>
      <w:r>
        <w:rPr/>
        <w:t>Předmětem projektu je rekonstrukce stávající ČOV (10 000 EO), která neplní požadavky nařízení vlády včetně požadavků na snížení koncentrace dusíku a fosforu. Dále je předmětem projektu řešení kalové koncovky. Celkové investiční náklady projektu jsou 40 mil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nakPodtren"/>
        </w:rPr>
        <w:t>Aglomerace Vizovice</w:t>
      </w:r>
    </w:p>
    <w:p>
      <w:pPr>
        <w:pStyle w:val="NormlnDoblokumezeraza"/>
        <w:rPr/>
      </w:pPr>
      <w:r>
        <w:rPr/>
        <w:t>Předmětem projektu je rekonstrukce stávající ČOV (10 000 EO), která neplní požadavky nařízení vlády včetně požadavků na snížení koncentrace dusíku a fosforu. Dále řeší kalovou koncovku. Celkové investiční náklady jsou 30 mil. Kč.</w:t>
      </w:r>
    </w:p>
    <w:p>
      <w:pPr>
        <w:pStyle w:val="NormlnDoblokumezeraza"/>
        <w:rPr/>
      </w:pPr>
      <w:r>
        <w:rPr/>
        <w:t>Dalším projektem je dostavba nové kanalizace v délce 2 370 m a zkapacitnění části kanalizace (v délce 1 200 m). Nová kanalizace řeší i svádění výústí na stávající ČOV. V současné době je na kanalizaci připojeno cca 89% obyvatel, avšak toto procento zahrnuje i obyvatele, jejichž odpadní vody se svádějí do současných volných výústí nepřipojených na ČOV. Celkové investiční náklady jsou 20 mil. Kč.</w:t>
      </w:r>
    </w:p>
    <w:p>
      <w:pPr>
        <w:pStyle w:val="Normal"/>
        <w:rPr>
          <w:rStyle w:val="ZnakPodtren"/>
        </w:rPr>
      </w:pPr>
      <w:r>
        <w:rPr/>
      </w:r>
    </w:p>
    <w:p>
      <w:pPr>
        <w:pStyle w:val="Normal"/>
        <w:rPr/>
      </w:pPr>
      <w:r>
        <w:rPr>
          <w:rStyle w:val="ZnakPodtren"/>
        </w:rPr>
        <w:t>Aglomerace Zlín</w:t>
      </w:r>
    </w:p>
    <w:p>
      <w:pPr>
        <w:pStyle w:val="NormlnDoblokumezeraza"/>
        <w:rPr/>
      </w:pPr>
      <w:r>
        <w:rPr/>
        <w:t>Předmětem projektu je rekonstrukce stávající ČOV, řešící zejména snížení koncentrací dusíku a fosforu. Celkové investiční náklady jsou 65 mil. Kč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Brno – Žebětín</w:t>
      </w:r>
    </w:p>
    <w:p>
      <w:pPr>
        <w:pStyle w:val="NormlnDoblokumezeraza"/>
        <w:rPr/>
      </w:pPr>
      <w:r>
        <w:rPr/>
        <w:t>Vodohospodářskou infrastrukturu statutárního města Brna provozuje na základě nájemní a provozní smlouvy provozovatel Brněnské vodárny a kanalizace, a.s. s termínem platnosti smlouvy do roku 2026.</w:t>
      </w:r>
    </w:p>
    <w:p>
      <w:pPr>
        <w:pStyle w:val="NormlnDoblokumezeraza"/>
        <w:rPr/>
      </w:pPr>
      <w:r>
        <w:rPr/>
        <w:t>Ze strany vlastníka ani provozovatele není vůle ke zkrácení provozní smlouvy na dobu akceptovatelnou pro OPŽP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ymezení relevantních projektů:</w:t>
      </w:r>
    </w:p>
    <w:p>
      <w:pPr>
        <w:pStyle w:val="NormlnDoblokumezeraza"/>
        <w:rPr/>
      </w:pPr>
      <w:r>
        <w:rPr/>
        <w:t>Ke splnění požadavků Směrnice připravil investor v uvedených aglomeracích následující pro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nakPodtren"/>
        </w:rPr>
        <w:t>Aglomerace Žebětín</w:t>
      </w:r>
    </w:p>
    <w:p>
      <w:pPr>
        <w:pStyle w:val="NormlnDoblokumezeraza"/>
        <w:rPr/>
      </w:pPr>
      <w:r>
        <w:rPr/>
        <w:t>Jedná se o dostavbu kanalizace s celkovými investičními náklady 187 mil. Kč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ha</w:t>
      </w:r>
    </w:p>
    <w:p>
      <w:pPr>
        <w:pStyle w:val="Heading3"/>
        <w:rPr/>
      </w:pPr>
      <w:r>
        <w:rPr/>
        <w:t>Vymezení relevantních projekt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nakPodtren"/>
        </w:rPr>
        <w:t xml:space="preserve">Nátokový labyrint </w:t>
      </w:r>
    </w:p>
    <w:p>
      <w:pPr>
        <w:pStyle w:val="NormlnDoblokumezeraza"/>
        <w:rPr/>
      </w:pPr>
      <w:r>
        <w:rPr/>
        <w:t>Základní koncepce řešení přítoku odpadních vod k jejich čištění spočívá v rozdělení průtoků na starou a novou část ČOV v poměru 50/50 (při vyšších průtocích odpadních vod, resp. přivedeného znečištění bude více zatěžována nová vodní linka NČOV). Z toho důvodu musí být upraveny i nátoky kmenových stok na levém i pravém břehu Vltavy a jejich čerpání na ÚČOV a NČOV, což je předmětem této stavby. Celkové investiční náklady jsou 700 mil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nakPodtren"/>
        </w:rPr>
        <w:t xml:space="preserve">Nová vodní linka NČOV </w:t>
      </w:r>
    </w:p>
    <w:p>
      <w:pPr>
        <w:pStyle w:val="NormlnDoblokumezeraza"/>
        <w:rPr/>
      </w:pPr>
      <w:r>
        <w:rPr/>
        <w:t>Projekt nové mechanicko-biologické linky čištění odpadních vod s chemickým srážením (NČOV) i úpravy stávající ÚČOV jsou řešeny tak, aby bylo možné splnit emisní limity nařízení vlády 61/2003 Sb. a směrnice Rady EU 91/271/EHS o čištění komunálních odpadních vod. Projekt současně zajišťuje zvýšení kapacity čištění odpadních vod hl. města Prahy o 183 560 ekvivalentních obyvatel na celkovou kapacitu 1 611 000 EO (tj. 8,2 m3/s mechanicko-biologicky čištěných odpadních vod) a další mechanicko-chemické čištění odpadních vod v množství max. 3 m3/s při srážkových průtocích. Nová vodní linka je navržena jako kaskádový třístupňový systém čištění (nitrifikace a denitrifikace) s předřazenou anaerobní zónou a regenerační nádrží vratného kalu. Za účelem snížení koncentrací dusičnanů bude odpadní voda z dosazovacích nádrží vedena na postdenitrifikační filtry. Kalové hospodářství bude pro obě vodní linky společné a jeho koncepce je založena na termofilní anaerobní stabilizaci s předřazenou dvoustupňovou hydrolýzou a zahušťováním kalu. I nadále se počítá s využíváním bioplynu spalováním v kogeneračních jednotkách a odvozem odvodněného kalu ke zpracování na průmyslový kompost. Celkové investiční náklady jsou 7 390 mil. Kč.</w:t>
      </w:r>
    </w:p>
    <w:p>
      <w:pPr>
        <w:pStyle w:val="Normal"/>
        <w:rPr/>
      </w:pPr>
      <w:r>
        <w:rPr/>
      </w:r>
    </w:p>
    <w:p>
      <w:pPr>
        <w:pStyle w:val="NormlnDoblokumezeraza"/>
        <w:rPr/>
      </w:pPr>
      <w:r>
        <w:rPr/>
        <w:t>Projekty Nátokový labyrint a Nová vodní linka NČOV jsou ve fázi projednávání územního rozhod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nakPodtren"/>
        </w:rPr>
        <w:t>Úprava a rekonstrukce stávající ČOV (ÚČOV)</w:t>
      </w:r>
    </w:p>
    <w:p>
      <w:pPr>
        <w:pStyle w:val="NormlnDoblokumezeraza"/>
        <w:rPr/>
      </w:pPr>
      <w:r>
        <w:rPr/>
        <w:t>Předmětem projektu jsou technické i funkční úpravy stávajících objektů, nutné úpravy na technologii, opravy betonových konstrukcí a hygienizace provozu ÚČOV. Stávající kalové hospodářství bude zkapacitněno na produkci kalu z obou vodních linek. Celkové investiční náklady jsou 2 440 mil. Kč. Projekt je ve fázi přípravy dokumentace pro územní řízení a žádosti pro územní rozhodnutí.</w:t>
      </w:r>
    </w:p>
    <w:p>
      <w:pPr>
        <w:pStyle w:val="NormlnDoblokumezeraza"/>
        <w:rPr/>
      </w:pPr>
      <w:r>
        <w:rPr/>
        <w:t>Nová vodní linka NČOV a úprava a rekonstrukce stávající ÚČOV byly připravovány v rámci komplexního projektu „</w:t>
      </w:r>
      <w:r>
        <w:rPr>
          <w:rStyle w:val="ZnakKurzva"/>
        </w:rPr>
        <w:t>Celková přestavba a rozšíření ÚČOV Praha na Císařském ostrově</w:t>
      </w:r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ZnakPodtren"/>
        </w:rPr>
        <w:t>Dostavba kanalizací v městských částech HMP</w:t>
      </w:r>
    </w:p>
    <w:p>
      <w:pPr>
        <w:pStyle w:val="NormlnDoblokumezeraza"/>
        <w:rPr/>
      </w:pPr>
      <w:r>
        <w:rPr/>
        <w:t>Postupně se připravují projekty dostavby nových kanalizací, které by měly zajistit připojení cca 18 375 EO. Jedná se o aglomerace Praha – Čakovice, Praha - Nebušice, Praha – Suchdol, Praha - Újezd nad Lesy, Praha - Čertousy, Praha – Svépravice. Každá z těchto aglomerací se váže na samostatnou ČOV příslušné městské části. Celkové investiční náklady představují 1 585 mil. Kč.</w:t>
      </w:r>
    </w:p>
    <w:p>
      <w:pPr>
        <w:pStyle w:val="NormlnDoblokumezeraza"/>
        <w:rPr/>
      </w:pPr>
      <w:r>
        <w:rPr/>
        <w:t>Ve výše uvedených aglomeracích okrajových částí HMP je dosavadní procento připojených obyvatel na kanalizace výrazně nižší než 85%, z čehož vyplývá, že nejsou splněny požadavky Směrnice.</w:t>
      </w:r>
    </w:p>
    <w:p>
      <w:pPr>
        <w:pStyle w:val="NormlnDoblokumezeraza"/>
        <w:rPr/>
      </w:pPr>
      <w:r>
        <w:rPr/>
        <w:t xml:space="preserve">Pokud se současný provozovatel vzdá smluvním dodatkem provozu kanalizační infrastruktury v těchto aglomeracích (jako celku) a za předpokladu uskutečnění nového výběrového řízení v souladu s platnou legislativou budou splněny podmínky přijatelnosti OPŽP. </w:t>
      </w:r>
    </w:p>
    <w:p>
      <w:pPr>
        <w:pStyle w:val="NormlnDoblokumezeraza"/>
        <w:rPr/>
      </w:pPr>
      <w:r>
        <w:rPr/>
        <w:t xml:space="preserve">V případě úspěchu by se deficit snížil o částku 951 mil. Kč (60% z 1 585 mil. Kč). Ze strany současného provozovatele Pražské vodovody a kanalizace, a.s. (dále jen </w:t>
      </w:r>
      <w:r>
        <w:rPr>
          <w:rStyle w:val="ZnakKurzvatun"/>
        </w:rPr>
        <w:t>PVK</w:t>
      </w:r>
      <w:r>
        <w:rPr/>
        <w:t>) není vůle jednat o jakémkoli zkrácení provozní smlouv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stupnost finančních prostředků OPŽP pro aglomerace HM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ámcová analýza provozních vztahů ve vazbě na podmínky v OPŽ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nDoblokumezeraza"/>
        <w:rPr/>
      </w:pPr>
      <w:r>
        <w:rPr/>
        <w:t>Zásadní podmínkou pro splnění přijatelnosti provozní smlouvy pro financování příslušného projektu z OPŽP je délka stávající provozní smlouvy, která nesmí překročit rok 2022. Provozní vztahy mezi HMP, společností Pražská vodohospodářská společnost, a.s. (dále jen PVS) a PVK mají dobu trvání ukončenou k roku 2028, tedy tuto podmínku z OPŽP nesplňují.</w:t>
      </w:r>
    </w:p>
    <w:p>
      <w:pPr>
        <w:pStyle w:val="NormlnDoblokumezeraza"/>
        <w:rPr/>
      </w:pPr>
      <w:r>
        <w:rPr/>
        <w:t>Dle přílohy č. 7 Programového dokumentu OPŽP je pro přijatelnost stávajících provozních smluv další klíčovou podmínkou požadavek, aby smlouvy uzavřené před schválením OPŽP a po vstupu České republiky do Evropské unie byly uzavřeny při respektování pravidel daných právem 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účelem zajištění provozování vodohospodářského majetku HMP byly uzavřeny následující smlouvy:</w:t>
      </w:r>
    </w:p>
    <w:p>
      <w:pPr>
        <w:pStyle w:val="NormlnDoblokumezeraza"/>
        <w:numPr>
          <w:ilvl w:val="0"/>
          <w:numId w:val="3"/>
        </w:numPr>
        <w:rPr/>
      </w:pPr>
      <w:r>
        <w:rPr/>
        <w:t xml:space="preserve">Rámcová smlouva o provozování vodovodů a kanalizací ve vlastnictví hlavního města Prahy mezi HMP a PVK ze dne 29.4.2004 (dále jen </w:t>
      </w:r>
      <w:r>
        <w:rPr>
          <w:rStyle w:val="ZnakKurzvatun"/>
        </w:rPr>
        <w:t>Rámcová smlouva</w:t>
      </w:r>
      <w:r>
        <w:rPr/>
        <w:t>),</w:t>
      </w:r>
    </w:p>
    <w:p>
      <w:pPr>
        <w:pStyle w:val="NormlnDoblokumezeraza"/>
        <w:numPr>
          <w:ilvl w:val="0"/>
          <w:numId w:val="3"/>
        </w:numPr>
        <w:rPr/>
      </w:pPr>
      <w:r>
        <w:rPr/>
        <w:t xml:space="preserve">Smlouva o nájmu a správě věcí ve vlastnictví hlavního města Prahy v souvislosti s poskytováním vodárenských služeb a služeb odvádění a čištění odpadních vod a souvisejících služeb ze dne 5.11.1998 mezi HMP a PVS (dále jen </w:t>
      </w:r>
      <w:r>
        <w:rPr>
          <w:rStyle w:val="ZnakKurzvatun"/>
        </w:rPr>
        <w:t>Smlouva o nájmu</w:t>
      </w:r>
      <w:r>
        <w:rPr/>
        <w:t>), a to zejména s ohledem na dodatek č. 14 ke Smlouvě o nájmu ze dne 31.1.2006,</w:t>
      </w:r>
    </w:p>
    <w:p>
      <w:pPr>
        <w:pStyle w:val="NormlnDoblokumezeraza"/>
        <w:numPr>
          <w:ilvl w:val="0"/>
          <w:numId w:val="3"/>
        </w:numPr>
        <w:rPr/>
      </w:pPr>
      <w:r>
        <w:rPr/>
        <w:t xml:space="preserve">Smlouva o podnájmu a podmínkách provozování vodovodů a kanalizací ve vlastnictví hlavního města Prahy ze dne 31.1.2006 (dále jen </w:t>
      </w:r>
      <w:r>
        <w:rPr>
          <w:rStyle w:val="ZnakKurzvatun"/>
        </w:rPr>
        <w:t>Smlouva o podnájmu</w:t>
      </w:r>
      <w:r>
        <w:rPr/>
        <w:t>) mezi PVS jako správcem a PVK jako provozovatelem.</w:t>
      </w:r>
    </w:p>
    <w:p>
      <w:pPr>
        <w:pStyle w:val="Normal"/>
        <w:rPr/>
      </w:pPr>
      <w:r>
        <w:rPr/>
      </w:r>
    </w:p>
    <w:p>
      <w:pPr>
        <w:pStyle w:val="NormlnDoblokumezeraza"/>
        <w:rPr/>
      </w:pPr>
      <w:r>
        <w:rPr/>
        <w:t>Všechny posuzované smlouvy jsou, co do zániku, vzájemně podmíněné. Rámcová smlouva zaniká (viz bod 7.5 Rámcové smlouvy), zanikne-li předčasně Smlouva o podnájmu. Smlouva o podnájmu zaniká, zanikne-li Smlouva o nájmu nebo zanikne-li Rámcová smlouva (viz bod 17.7 Smlouvy o podnájmu).</w:t>
      </w:r>
    </w:p>
    <w:p>
      <w:pPr>
        <w:pStyle w:val="NormlnDoblokumezeraza"/>
        <w:rPr/>
      </w:pPr>
      <w:r>
        <w:rPr/>
        <w:t>Z hlediska splnění výše uvedené podmínky v OPŽP je podstatné uzavření Smlouvy o nájmu a na ní navazující Smlouvy o podnájmu. Vzhledem k tomu, že dodatkem č. 14 ze dne 31.1.2006 došlo k nahrazení celého znění Smlouvy o nájmu zněním novým (tzv. novace privativní), je nutné tento dodatek (zejména s ohledem na prodloužení účinnosti smlouvy o 15 let do r. 2028, které představuje samo o sobě podstatnou změnu smlouvy) považovat fakticky za uzavření nové smlouvy, kterou bylo třeba zadat v souladu s pravidly danými právem ES tj. při respektování zásad transparentnosti, rovného zacházení a proporcionality.</w:t>
      </w:r>
    </w:p>
    <w:p>
      <w:pPr>
        <w:pStyle w:val="NormlnDoblokumezeraza"/>
        <w:rPr/>
      </w:pPr>
      <w:r>
        <w:rPr/>
        <w:t>Zajištění splnění těchto pravidel se však jeví jako velmi problematické, vzhledem k tomu, že záměr zveřejněný HMP za účelem prodloužení doby nájmu o 15 let dopředu předpokládal, že provozovatelem infrastruktury bude nadále společnost PVK a dále v záměru nebyla dopředu dána srozumitelná kritéria pro zajištění výběru koncesionáře. Při uzavírání navazující Smlouvy o podnájmu pak k žádnému výběrovému řízení respektující právo ES nedošlo a provozovatel tak „bez soutěže“ získal právo na poskytování služby na dalších 15 let tj. Smlouva o podnájmu byla prodloužena z roku 2013 do roku 2028.</w:t>
      </w:r>
    </w:p>
    <w:p>
      <w:pPr>
        <w:pStyle w:val="NormlnDoblokumezeraza"/>
        <w:rPr/>
      </w:pPr>
      <w:r>
        <w:rPr/>
        <w:t>Provozní vztah je tedy nepřijatelný, jak z hlediska doby jeho trvání (do r. 2028), tak i s ohledem na riziko nesplnění podmínky ve věci transparentního výběru provozovatele vodohospodářské infrastruktury po vstupu ČR do Evropské unie. V této souvislosti je nutné zmínit, že i v případě neexistence jakýchkoliv podmínek přijatelnosti by financování projektů spadajících pod aglomerace HMP bylo Komisí (v rámci individuálního posuzování) s největší pravděpodobností zamítnuto z důvodu porušení práva ES.</w:t>
      </w:r>
    </w:p>
    <w:p>
      <w:pPr>
        <w:pStyle w:val="NormlnDoblokumezeraza"/>
        <w:rPr/>
      </w:pPr>
      <w:r>
        <w:rPr/>
        <w:t>V tomto kontextu jsou proto aglomerace HMP pojednány odděleně v rámci stanovení „deficitu“ vyvolaného aplikací podmínek přijatel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Doporučení: </w:t>
      </w:r>
    </w:p>
    <w:p>
      <w:pPr>
        <w:pStyle w:val="NormlnDoblokumezeraza"/>
        <w:rPr/>
      </w:pPr>
      <w:r>
        <w:rPr/>
        <w:t>Zahájit intenzivní jednání s provozovatelem infrastruktury o možnosti zkrácení provozních vztahů tak, aby byly naplněny podmínky OPŽP, a to i s ohledem na zajištění plnění kogentních tj. vůči provozním vztahům nadřazeným pravidlům cenové regulace a dále s ohledem na právo ES ve věci poskytování veřejné podpory z OPŽP.</w:t>
      </w:r>
    </w:p>
    <w:p>
      <w:pPr>
        <w:pStyle w:val="NormlnDoblokumezeraza"/>
        <w:rPr/>
      </w:pPr>
      <w:r>
        <w:rPr/>
        <w:t xml:space="preserve">Jako alternativní řešení aglomerace HMP je možné individuální projednávání otázky oddělitelnosti s EK s potenciálním výstupem vypsání výběrového řízení na nového provozovatele pro oddělitelnou část infrastruktury financovanou z prostředků EU. </w:t>
      </w:r>
    </w:p>
    <w:p>
      <w:pPr>
        <w:pStyle w:val="NormlnDoblokumezeraza"/>
        <w:rPr/>
      </w:pPr>
      <w:r>
        <w:rPr/>
        <w:t>V rámci návrhu usnesení bylo doporučeno primátorovi hlavního města Prahy ustavit pracovní skupinu pro řešení možností financování vodohospodářské infrastruktury aglomerací HMP ve spolupráci s MŽP a MZe.</w:t>
      </w:r>
    </w:p>
    <w:p>
      <w:pPr>
        <w:pStyle w:val="NormlnDoblokumezera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říloha V.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color w:val="000000"/>
      </w:rPr>
    </w:lvl>
    <w:lvl w:ilvl="2">
      <w:start w:val="1"/>
      <w:numFmt w:val="upperLetter"/>
      <w:lvlText w:val="%1%2.%3"/>
      <w:lvlJc w:val="left"/>
      <w:pPr>
        <w:tabs>
          <w:tab w:val="num" w:pos="1004"/>
        </w:tabs>
        <w:ind w:left="1004" w:hanging="720"/>
      </w:pPr>
      <w:rPr>
        <w:sz w:val="24"/>
        <w:i w:val="false"/>
        <w:u w:val="dottedHeavy" w:color="3366FF"/>
        <w:b/>
        <w:szCs w:val="26"/>
      </w:rPr>
    </w:lvl>
    <w:lvl w:ilvl="3">
      <w:start w:val="1"/>
      <w:numFmt w:val="decimal"/>
      <w:lvlText w:val="%1%2.%3.%4"/>
      <w:lvlJc w:val="left"/>
      <w:pPr>
        <w:tabs>
          <w:tab w:val="num" w:pos="1361"/>
        </w:tabs>
        <w:ind w:left="1361" w:hanging="794"/>
      </w:pPr>
      <w:rPr>
        <w:sz w:val="24"/>
        <w:i/>
        <w:b/>
        <w:szCs w:val="24"/>
      </w:rPr>
    </w:lvl>
    <w:lvl w:ilvl="4">
      <w:start w:val="1"/>
      <w:numFmt w:val="decimal"/>
      <w:lvlText w:val="Oblast podpory %1.%5"/>
      <w:lvlJc w:val="left"/>
      <w:pPr>
        <w:tabs>
          <w:tab w:val="num" w:pos="1985"/>
        </w:tabs>
        <w:ind w:left="1985" w:hanging="1985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2508"/>
        </w:tabs>
        <w:ind w:left="2508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48"/>
        </w:tabs>
        <w:ind w:left="3948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4668"/>
        </w:tabs>
        <w:ind w:left="4668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120" w:after="360"/>
      <w:jc w:val="both"/>
      <w:outlineLvl w:val="1"/>
    </w:pPr>
    <w:rPr>
      <w:rFonts w:ascii="Arial" w:hAnsi="Arial" w:cs="Arial"/>
      <w:b/>
      <w:bCs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jc w:val="both"/>
      <w:outlineLvl w:val="2"/>
    </w:pPr>
    <w:rPr>
      <w:rFonts w:ascii="Arial" w:hAnsi="Arial" w:cs="Arial"/>
      <w:bCs/>
      <w:spacing w:val="1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olor w:val="00008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  <w:sz w:val="32"/>
      <w:szCs w:val="32"/>
    </w:rPr>
  </w:style>
  <w:style w:type="character" w:styleId="WW8Num23z1">
    <w:name w:val="WW8Num23z1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  <w:sz w:val="24"/>
      <w:szCs w:val="26"/>
      <w:u w:val="dottedHeavy" w:color="3366FF"/>
    </w:rPr>
  </w:style>
  <w:style w:type="character" w:styleId="WW8Num23z3">
    <w:name w:val="WW8Num23z3"/>
    <w:qFormat/>
    <w:rPr>
      <w:b/>
      <w:i/>
      <w:sz w:val="24"/>
      <w:szCs w:val="24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bCs/>
      <w:spacing w:val="18"/>
      <w:sz w:val="24"/>
      <w:szCs w:val="24"/>
      <w:u w:val="single"/>
      <w:lang w:val="cs-CZ" w:bidi="ar-SA"/>
    </w:rPr>
  </w:style>
  <w:style w:type="character" w:styleId="ZnakKurzva">
    <w:name w:val="Znak - Kurzíva"/>
    <w:basedOn w:val="Standardnpsmoodstavce"/>
    <w:qFormat/>
    <w:rPr>
      <w:i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Tun">
    <w:name w:val="Znak - Tučné"/>
    <w:basedOn w:val="Standardnpsmoodstavce"/>
    <w:qFormat/>
    <w:rPr>
      <w:b/>
    </w:rPr>
  </w:style>
  <w:style w:type="character" w:styleId="ZnakKurzvatun">
    <w:name w:val="Znak - Kurzíva + tučné"/>
    <w:basedOn w:val="Standardnpsmoodstavce"/>
    <w:qFormat/>
    <w:rPr>
      <w:b/>
      <w:i/>
    </w:rPr>
  </w:style>
  <w:style w:type="character" w:styleId="ZnakPodtren">
    <w:name w:val="Znak - Podtržení"/>
    <w:basedOn w:val="Standardnpsmoodstavce"/>
    <w:qFormat/>
    <w:rPr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Doblokumezeraza">
    <w:name w:val="Normální + Do bloku + mezera za"/>
    <w:basedOn w:val="Normal"/>
    <w:next w:val="Normal"/>
    <w:qFormat/>
    <w:pPr>
      <w:spacing w:before="0" w:after="120"/>
      <w:ind w:firstLine="709"/>
      <w:jc w:val="both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eznamsla">
    <w:name w:val="Seznam - čísla"/>
    <w:basedOn w:val="Normal"/>
    <w:qFormat/>
    <w:pPr>
      <w:numPr>
        <w:ilvl w:val="0"/>
        <w:numId w:val="2"/>
      </w:numPr>
      <w:ind w:left="360" w:hanging="360"/>
      <w:jc w:val="both"/>
    </w:pPr>
    <w:rPr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11:00Z</dcterms:created>
  <dc:creator>MZe</dc:creator>
  <dc:description/>
  <cp:keywords/>
  <dc:language>en-US</dc:language>
  <cp:lastModifiedBy>user</cp:lastModifiedBy>
  <cp:lastPrinted>2007-10-19T09:42:00Z</cp:lastPrinted>
  <dcterms:modified xsi:type="dcterms:W3CDTF">2008-08-22T06:59:00Z</dcterms:modified>
  <cp:revision>5</cp:revision>
  <dc:subject/>
  <dc:title>Ministerstvo zemědělství</dc:title>
</cp:coreProperties>
</file>